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4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2"/>
        <w:szCs w:val="22"/>
      </w:rPr>
      <w:t>DODÁVKA KANCELÁŘSKÉHO NÁBYTKU PRO MĚÚ BOSKOVICE</w:t>
    </w:r>
    <w:r>
      <w:rPr>
        <w:sz w:val="24"/>
        <w:szCs w:val="48"/>
      </w:rPr>
      <w:t>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7-08-25T08:53:00Z</dcterms:modified>
  <cp:revision>18</cp:revision>
  <dc:subject/>
  <dc:title>Pří</dc:title>
</cp:coreProperties>
</file>